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44704772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3334269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